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SectionHeader"/>
        <w:spacing w:before="0" w:after="0"/>
        <w:rPr>
          <w:rFonts w:ascii="Arial Narrow" w:hAnsi="Arial Narrow" w:cs="Arial Narrow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-568960</wp:posOffset>
            </wp:positionV>
            <wp:extent cx="205740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48"/>
          <w:szCs w:val="48"/>
        </w:rPr>
        <w:t xml:space="preserve">Long Term Plan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o ensure your Long Term Plan achieves its purpose, you should be able to articulate the answers to the following key reflections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tudent Achievement – </w:t>
      </w:r>
      <w:r>
        <w:rPr>
          <w:rFonts w:cs="Arial Narrow" w:ascii="Arial Narrow" w:hAnsi="Arial Narrow"/>
          <w:bCs/>
          <w:sz w:val="20"/>
          <w:szCs w:val="20"/>
        </w:rPr>
        <w:t xml:space="preserve">Can you </w:t>
      </w:r>
      <w:r>
        <w:rPr>
          <w:rFonts w:cs="Arial Narrow" w:ascii="Arial Narrow" w:hAnsi="Arial Narrow"/>
          <w:sz w:val="20"/>
          <w:szCs w:val="20"/>
        </w:rPr>
        <w:t>briefly describe how this plan leads your students to the achievement of the big goal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Organization/Sequence of Units – </w:t>
      </w:r>
      <w:r>
        <w:rPr>
          <w:rFonts w:cs="Arial Narrow" w:ascii="Arial Narrow" w:hAnsi="Arial Narrow"/>
          <w:sz w:val="20"/>
          <w:szCs w:val="20"/>
        </w:rPr>
        <w:t xml:space="preserve">Can you explain how the learning goals within each unit logically fit together?  Can you explain how the sequence of units or topics helps build student learning?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bCs/>
          <w:sz w:val="20"/>
          <w:szCs w:val="20"/>
        </w:rPr>
        <w:t>Timing –</w:t>
      </w:r>
      <w:r>
        <w:rPr>
          <w:rFonts w:cs="Arial Narrow" w:ascii="Arial Narrow" w:hAnsi="Arial Narrow"/>
          <w:sz w:val="20"/>
          <w:szCs w:val="20"/>
        </w:rPr>
        <w:t xml:space="preserve"> Does the timing of your units (each unit and the course as a whole) take into account your school calendar?</w:t>
      </w:r>
    </w:p>
    <w:p>
      <w:pPr>
        <w:pStyle w:val="Normal"/>
        <w:rPr>
          <w:rFonts w:ascii="DINOT-Regular;Agency FB" w:hAnsi="DINOT-Regular;Agency FB" w:cs="DINOT-Regular;Agency FB"/>
          <w:sz w:val="20"/>
          <w:szCs w:val="20"/>
        </w:rPr>
      </w:pPr>
      <w:r>
        <w:rPr>
          <w:rFonts w:cs="DINOT-Regular;Agency FB" w:ascii="DINOT-Regular;Agency FB" w:hAnsi="DINOT-Regular;Agency FB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FF"/>
          <w:sz w:val="20"/>
          <w:szCs w:val="20"/>
        </w:rPr>
      </w:pPr>
      <w:r>
        <w:rPr>
          <w:rFonts w:cs="Arial Narrow" w:ascii="Arial Narrow" w:hAnsi="Arial Narrow"/>
          <w:color w:val="0000FF"/>
          <w:sz w:val="20"/>
          <w:szCs w:val="20"/>
        </w:rPr>
        <w:t>Tier 1 standards in blu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ttached is complete list of prioritized standards</w:t>
      </w:r>
    </w:p>
    <w:p>
      <w:pPr>
        <w:pStyle w:val="Normal"/>
        <w:rPr>
          <w:rFonts w:ascii="DINOT-Regular;Agency FB" w:hAnsi="DINOT-Regular;Agency FB" w:cs="DINOT-Regular;Agency FB"/>
          <w:sz w:val="20"/>
          <w:szCs w:val="20"/>
        </w:rPr>
      </w:pPr>
      <w:r>
        <w:rPr>
          <w:rFonts w:cs="DINOT-Regular;Agency FB" w:ascii="DINOT-Regular;Agency FB" w:hAnsi="DINOT-Regular;Agency FB"/>
          <w:sz w:val="20"/>
          <w:szCs w:val="20"/>
        </w:rPr>
      </w:r>
    </w:p>
    <w:tbl>
      <w:tblPr>
        <w:tblW w:w="9442" w:type="dxa"/>
        <w:jc w:val="left"/>
        <w:tblInd w:w="-5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900"/>
        <w:gridCol w:w="3240"/>
        <w:gridCol w:w="3322"/>
        <w:gridCol w:w="1980"/>
      </w:tblGrid>
      <w:tr>
        <w:trPr>
          <w:trHeight w:val="264" w:hRule="atLeast"/>
          <w:cantSplit w:val="true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OURSE OVERVIEW &amp; TIM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>This section is designed to help you see the flow of your units/topics across the entire school year.</w:t>
            </w:r>
          </w:p>
        </w:tc>
      </w:tr>
      <w:tr>
        <w:trPr>
          <w:trHeight w:val="213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i w:val="false"/>
                <w:szCs w:val="22"/>
              </w:rPr>
              <w:t>Uni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i w:val="false"/>
                <w:szCs w:val="22"/>
              </w:rPr>
              <w:t>Qualitative 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Length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0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Inquiry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Organizational skil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1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Cells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Go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2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Cell Transport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Cause and eff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3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Energy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Locus of cont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4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Cycles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Action p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5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Protein Synthesis and Reproduction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Accountabi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6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Heredity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Monitoring prog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7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Evolution and Classification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Self-r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9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Review Unit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sing resour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5 days or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10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XX days or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11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XX days or weeks</w:t>
            </w:r>
          </w:p>
        </w:tc>
      </w:tr>
      <w:tr>
        <w:trPr>
          <w:trHeight w:val="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>Unit 12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XX days or weeks</w:t>
            </w:r>
          </w:p>
        </w:tc>
      </w:tr>
    </w:tbl>
    <w:p>
      <w:pPr>
        <w:pStyle w:val="Normal"/>
        <w:rPr>
          <w:rFonts w:ascii="DINOT-Regular;Agency FB" w:hAnsi="DINOT-Regular;Agency FB" w:cs="DINOT-Regular;Agency FB"/>
          <w:sz w:val="20"/>
          <w:szCs w:val="20"/>
        </w:rPr>
      </w:pPr>
      <w:r>
        <w:rPr>
          <w:rFonts w:cs="DINOT-Regular;Agency FB" w:ascii="DINOT-Regular;Agency FB" w:hAnsi="DINOT-Regular;Agency FB"/>
          <w:sz w:val="20"/>
          <w:szCs w:val="20"/>
        </w:rPr>
      </w:r>
    </w:p>
    <w:p>
      <w:pPr>
        <w:pStyle w:val="Normal"/>
        <w:rPr>
          <w:rFonts w:ascii="DINOT-Regular;Agency FB" w:hAnsi="DINOT-Regular;Agency FB" w:cs="DINOT-Regular;Agency FB"/>
          <w:sz w:val="20"/>
          <w:szCs w:val="20"/>
        </w:rPr>
      </w:pPr>
      <w:r>
        <w:rPr>
          <w:rFonts w:cs="DINOT-Regular;Agency FB" w:ascii="DINOT-Regular;Agency FB" w:hAnsi="DINOT-Regular;Agency FB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7380"/>
        <w:gridCol w:w="1980"/>
      </w:tblGrid>
      <w:tr>
        <w:trPr>
          <w:trHeight w:val="26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VERALL COURSE TIM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This section is designed to help you compare the number of available instructional days/weeks to the number of days/weeks you have accounted for in your Long Term Plan.   </w:t>
            </w:r>
          </w:p>
        </w:tc>
      </w:tr>
      <w:tr>
        <w:trPr>
          <w:trHeight w:val="213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ourse Length</w:t>
            </w:r>
          </w:p>
        </w:tc>
      </w:tr>
      <w:tr>
        <w:trPr>
          <w:trHeight w:val="213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 xml:space="preserve">Total number of instructional weeks/days in school year: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 weeks</w:t>
            </w:r>
          </w:p>
        </w:tc>
      </w:tr>
      <w:tr>
        <w:trPr>
          <w:trHeight w:val="23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Cs w:val="22"/>
              </w:rPr>
              <w:t xml:space="preserve">Total number of instructional weeks/days for all units included in Long Term Plan: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1.5 days or week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*Note: Be sure to account for all instructional days in the school year, including those after end-of-year testing (if any)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0: Inquiry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0 LENGTH: 7 Days/2.5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0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Math.1 Interpret a graph that depicts a biological phenomenon (Day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>SPI 3210 Inq.2 Analyze the components of a properly designed scientific investigation (Day 2 effect of mints? Diagnostic?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3 Determine appropriate tools to gather precise and accurate data (stations Day 3—you want to measure…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>SPI 3210 T/E.1 Distinguish between tools and procedures best suited to conduct a scientific inquiry (stations Day 3 and Day 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4 Evaluate the accuracy and precision of data (Day 3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5 Defend a conclusion based on scientific evidence (Day 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6 Determine why a conclusion is free of bias (Day 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Cs w:val="22"/>
              </w:rPr>
              <w:t>SPI 3210 T/E.2 Evaluate a protocol to determine the degree to which an engineering design process was successfully applied (Day 5 coke and mentos)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Math.1 Interpret a graph that depicts a biological phenomenon (Day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2 Analyze the components of a properly designed scientific investigation (Day 2 effect of mints? Diagnostic?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3 Determine appropriate tools to gather precise and accurate data (stations Day 3—you want to measure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PI 3210 T/E.1 Distinguish between tools and procedures best suited to conduct a scientific inquiry (stations Day 3 and Day 5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5 Defend a conclusion based on scientific evidence (Day 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6 Determine why a conclusion is free of bias (Day 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Spiraling Learning Goal #1 (if applicab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Spiraling Learning Goal #2 (if applicable)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Organ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ID.1-3, CS.4, IKI.7-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D.1-3, SI.1-4, EM.1</w:t>
            </w:r>
          </w:p>
        </w:tc>
      </w:tr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1: Cells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1 LENGTH: 4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1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1.1 Identify the cellular organelles associated with major cell processe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1.1 Investigate cells using a compound microsco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1.2 Distinguish between prokaryotic and eukaryotic ce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1.3 Distinguish among proteins, carbohydrates, lipids, and nucleic ac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1.4 Identify positive tests for proteins, carbohydrates, and lipid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1.4 Conduct tests to detect the presence of proteins, carbohydrates, and lip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1.5 Identify how enzymes control chemical reactions in the body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3 Determine appropriate tools to gather precise and accurate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T/E.1 Distinguish among tools and procedures best suited to conduct a specified scientific inquiry (microscopes and cell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2 Analyze the components of a properly designed scientific investigation (Biomolecules experiment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Inq.2 Conduct scientific investigations that include testable questions, verifiable hypotheses, and appropriate variables to explore new phenomena or verify the experimental results of others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testing for biomolecules experi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 Math.1 Interpret a graph that depicts a biological phenomenon (activation energy with enzymes)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ID.1, IKI.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D.3, SI.1-3, EM.1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Remedial (R)</w:t>
            </w:r>
          </w:p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Enrichment (E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to be completed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fter </w:t>
            </w:r>
            <w:r>
              <w:rPr>
                <w:rFonts w:cs="Arial Narrow" w:ascii="Arial Narrow" w:hAnsi="Arial Narrow"/>
                <w:sz w:val="20"/>
                <w:szCs w:val="20"/>
              </w:rPr>
              <w:t>receiving diagnosti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ssessment result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2: Cell Transport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2 LENGTH: 3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2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1.7 Predict the movement of water and other molecules across selectively permeable membranes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1.7 Design and construct an experiment to investigate the effect of various solute concentrations on water movement in ce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1.8 Compare and contrast active and passive transport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CFU 3210.1.8 Analyze experimental data to distinguish between active and passive trans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1.6 Determine the relationship between cell growth and cell reproduction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6 Demonstrate the movement of chromosomes during mitosis in plant and animal cel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3 Determine appropriate tools to gather precise and accurate dat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Inq.3 Select appropriate tools and technology to collect precise and accurate qualitative and quantitative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T/E.1 Distinguish among tools and procedures best suited to conduct a specified scientific inquir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T/E.1 Select appropriate tools to conduct a scientific inqui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2 Analyze the components of a properly designed scientific investigation (apply to egg experiment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Inq.2 Conduct scientific investigations that include testable questions, verifiable hypotheses, and appropriate variables to explore new phenomena or verify the experimental results of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5 Defend a conclusion based on scientific evidence (apply to egg experiment)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ID.3, IKI.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D.1, SI.1-3, EM.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ause and effect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3: Energy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3 LENGTH: 4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3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3.1 Interpret a diagram that illustrates energy flow in an ecosystem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3.1 Track energy flow through an ecosystem</w:t>
            </w:r>
            <w:r>
              <w:rPr>
                <w:rFonts w:cs="Arial Narrow" w:ascii="Arial Narrow" w:hAnsi="Arial Narrow"/>
                <w:color w:val="0000FF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2.1 Predict how population changes of organisms at different trophic levels affect an ecosystem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2.4 Investigate an outdoor habitat to identify the abiotic and biotic factors, plant and animal populations, producers, consumers, and decompos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2.2 Interpret the relationship between environmental factors and fluctuations in population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2.3 Determine how the carrying capacity of an ecosystem is affected by interactions among organis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2.4 Predict how various types of human activities affect the environment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2.1 Analyze human population distribution graphs to predict the impact on global resources, society, and the econo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2.5 Make inferences about how a specific environmental change can affect the amount of biodivers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2.6 Predict how a specific environmental change may lead to extinction of a particular spec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1 Select a description or scenario that reevaluates and/or extends a scientific finding (human activities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1 Select a description or scenario that reevaluates and/or extends a scientific finding (apply to human activities SPI 2.4-2.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Math.1 Interpret a graph that depicts a biological phenomen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Math.2 Analyze graphs to interpret biological event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ID.1-2, IKI.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D.1-3, EM.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ocus of control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4: Cycles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8 LENGTH:  4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4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3.3 Compare and contrast photosynthesis and cellular respiration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3.3 Conduct experiments to investigate photosynthesis and cellular respi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3.2 Distinguish between aerobic and anaerobic respiration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3.4 Investigate the process of fer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3.4 Predict how changes in a biogeochemical cycle can affect an ecosystem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3.5 Construct models of the carbon, oxygen, nitrogen, phosphorous, and water cycle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Math.1 Interpret a graph that depicts a biological phenomen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Math.2 Analyze graphs to interpret biological event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Math.3 Make decisions about units, scales, and measurement tools that are appropriate for investigations involving measuremen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energy flow in an ecosy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2 Analyze the components of a properly designed scientific investigation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Inq.2 Conduct scientific investigations that include testable questions, verifiable hypotheses, and appropriate variables to explore new phenomena or verify the experimental results of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photosynthesis/cellular respiration lab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color w:val="0000FF"/>
                <w:szCs w:val="22"/>
              </w:rPr>
              <w:t>KID.3, CS.4-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color w:val="0000FF"/>
                <w:szCs w:val="22"/>
              </w:rPr>
              <w:t xml:space="preserve">ID.3, SI.1-3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Action Pla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Remedial (R)</w:t>
            </w:r>
          </w:p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Enrichment (E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to be completed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fter </w:t>
            </w:r>
            <w:r>
              <w:rPr>
                <w:rFonts w:cs="Arial Narrow" w:ascii="Arial Narrow" w:hAnsi="Arial Narrow"/>
                <w:sz w:val="20"/>
                <w:szCs w:val="20"/>
              </w:rPr>
              <w:t>receiving diagnosti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ssessment result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5: Protein Synthesis and Reproduction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4 LENGTH: 3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5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4.1 Identify the structure and function of D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4.2 Associate the process of DNA replication with its biological signific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4.3 Recognize the interactions between DNA and RNA during protein synthesi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4.1 Use models of DNA, RNA, and amino acids to explain replication and protein synthe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4.6 Describe how meiosis is involved in the production of egg and sperm cell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4.4 Describe how the process of meiosis controls the number of chromosomes in a game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4.7 Describe how meiosis and sexual reproduction contribute to genetic variation in a population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1 Select a description or scenario that reevaluates and/or extends a scientific finding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activity comparing sexual/asexual reproduction and its advantages/disadvanta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4.1 Identify the structure and function of D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2 Analyze the components of a properly designed scientific investigation (apply to extraction of DNA lab)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ID.3, CS.4-5, IKI.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D.1-2, EM.1-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ccountability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Remedial (R)</w:t>
            </w:r>
          </w:p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Enrichment (E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to be completed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fter </w:t>
            </w:r>
            <w:r>
              <w:rPr>
                <w:rFonts w:cs="Arial Narrow" w:ascii="Arial Narrow" w:hAnsi="Arial Narrow"/>
                <w:sz w:val="20"/>
                <w:szCs w:val="20"/>
              </w:rPr>
              <w:t>receiving diagnosti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ssessment result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R) SPI 3210.1.1 Identify the cellular organelles associated with major cell proce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R) SPI 3210.1.3 Distinguish among proteins, carbohydrates, lipids, and nucleic acid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6: Heredity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6 LENGTH: 3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6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4.4 Determine the probability of a particular trait in an offspring based on the genotype of the parents and the particular mode of inheritance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4.2 Complete and interpret genetic problems that illustrate sex linkage, co-dominance, incomplete dominance, multiple alleles, and polygenic inherit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Math.2 Predict the outcome of a cross between parents of known genotype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Math.6 Apply a probabilistic reasoning to solve genetic probl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4.5 Apply pedigree data to interpret various modes of genetic inheritance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CFU 3210.4.3 Apply data to complete and interpret a genetic pedigre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4.8 Determine the relationship between mutations and human genetic disord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4.9 Evaluate the scientific and ethical issues associated with gene technologies: genetic engineering, cloning, transgenic organism production, stem cell research, and DNA fingerprinting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4.7 Conduct research to explore scientific and ethical issues associated with emerging gene technologi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T/E.3 Evaluate the overall benefit to cost ratio of a new technology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GMOs, genetic engineering, cloning, stem cell resear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T/E.4 Use design principles to determine how a new technology will improve the quality of life for an intended audience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genetic engineering, cloning, transgenic organisms, stem cell research, DNA fingerprinting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S.4, IKI.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D.1, ID.3, EM.1-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onitoring progress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Remedial (R)</w:t>
            </w:r>
          </w:p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Enrichment (E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to be completed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fter </w:t>
            </w:r>
            <w:r>
              <w:rPr>
                <w:rFonts w:cs="Arial Narrow" w:ascii="Arial Narrow" w:hAnsi="Arial Narrow"/>
                <w:sz w:val="20"/>
                <w:szCs w:val="20"/>
              </w:rPr>
              <w:t>receiving diagnosti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ssessment result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R) SPI 3210.4.6 Describe how meiosis is involved in the production of egg and sperm cell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7: Evolution and Natural Selection/Classification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7 LENGTH: 4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7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5.1 Compare and contrast the structural, functional, and behavioral adaptations of animals or plants found in different environments</w:t>
            </w:r>
            <w:r>
              <w:rPr>
                <w:rFonts w:cs="Arial Narrow" w:ascii="Arial Narrow" w:hAnsi="Arial Narrow"/>
                <w:color w:val="0000FF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2.7 Analyze factors responsible for the changes associated with biological succe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5.2 Recognize the relationship between form and function in living th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.5.3 Recognize the relationships among environmental change, genetic variation, natural selection, and the emergence of a new specie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5.2 Explain how natural selection operates in the development of a new spec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5.4 Describe the relationship between the amount of biodiversity and the ability of a population to adapt to a changing enviro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5.5 Apply evidence from the fossil record, comparative anatomy, amino acid sequences, and DNA structure that support modern classification system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5.3 Associate fossil data with biological and geological changes in the environment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5.4 Analyze a variety of models, samples, or diagrams to demonstrate the genetic relatedness of organis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5.6 Infer the relatedness among different organisms using modern classification system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5.5 Use a dichotomous key to identify an unknown organism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1 Select a description or scenario that reevaluates and/or extends a scientific finding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Inq.1 Trace the historical development of 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5 Defend a conclusion based on scientific evidence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Inq.5 Compare or combine experimental evidence from 2 or more investigation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FU 3210.Inq.6 Recognize, analyze, and evaluate alternative explanations for the same set of observation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natural selection theory of ev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  <w:t>SPI 3210 Inq.6 Determine why a conclusion is free of bia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natural sel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 Math.1 Interpret a graph that depicts a biological phenomenon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timing of large scale environmental changes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amount of environmental changes and selection of a certain spec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3 Determine appropriate tools to gather precise and accurate data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methods used to determine fossil records, amino acid sequences, and DNA stru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 Inq.4 Evaluate the accuracy and precision of data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ly to data gleaned from fossil records, comparative anatomy, amino acid sequences and DNA stru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FF"/>
                <w:sz w:val="20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I 3210.T/E.1 Distinguish among tools and procedures best suited to conduct a specified scientific inquiry (apply to procedures like amino acid sequencing and fossil record data)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ative/Common Core/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ID.1-2, CS.4-5, IKI.7-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D.1-3, SI.4, EM.1-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elf-refection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9: REVIEW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9 LENGTH: 2.5 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9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LL SPI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ocus on cells, genetics, inquiry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  <w:szCs w:val="22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Qualitative Goa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Using resources 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Remedial (R)</w:t>
            </w:r>
          </w:p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Enrichment (E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to be completed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fter </w:t>
            </w:r>
            <w:r>
              <w:rPr>
                <w:rFonts w:cs="Arial Narrow" w:ascii="Arial Narrow" w:hAnsi="Arial Narrow"/>
                <w:sz w:val="20"/>
                <w:szCs w:val="20"/>
              </w:rPr>
              <w:t>receiving diagnosti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ssessment result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11: &lt;Insert Unit Title/Topic of Study Here&gt;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11 LENGTH: XX Days/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11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3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Spiraling Learning Goal #1 (if applicab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Spiraling Learning Goal #2 (if applicable)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Remedial (R)</w:t>
            </w:r>
          </w:p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Enrichment (E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to be completed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fter </w:t>
            </w:r>
            <w:r>
              <w:rPr>
                <w:rFonts w:cs="Arial Narrow" w:ascii="Arial Narrow" w:hAnsi="Arial Narrow"/>
                <w:sz w:val="20"/>
                <w:szCs w:val="20"/>
              </w:rPr>
              <w:t>receiving diagnosti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ssessment result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3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40"/>
        <w:gridCol w:w="3690"/>
        <w:gridCol w:w="3510"/>
      </w:tblGrid>
      <w:tr>
        <w:trPr>
          <w:trHeight w:val="23" w:hRule="atLeast"/>
          <w:cantSplit w:val="true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UNIT 12: &lt;Insert Unit Title/Topic of Study Here&gt;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12 LENGTH: XX Days/Weeks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T 12 LEARNING GOALS</w:t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3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Spiraling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Spiraling Learning Goal #1 (if applicab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Spiraling Learning Goal #2 (if applicable)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>Remedial (R)</w:t>
            </w:r>
          </w:p>
          <w:p>
            <w:pPr>
              <w:pStyle w:val="Heading1"/>
              <w:rPr>
                <w:rFonts w:ascii="Arial Narrow" w:hAnsi="Arial Narrow" w:cs="Arial Narrow"/>
                <w:bCs w:val="false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4"/>
              </w:rPr>
              <w:t xml:space="preserve">Enrichment (E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to be completed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fter </w:t>
            </w:r>
            <w:r>
              <w:rPr>
                <w:rFonts w:cs="Arial Narrow" w:ascii="Arial Narrow" w:hAnsi="Arial Narrow"/>
                <w:sz w:val="20"/>
                <w:szCs w:val="20"/>
              </w:rPr>
              <w:t>receiving diagnosti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ssessment result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ert Learning Goal #3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INOT-Regular">
    <w:altName w:val="Agency FB"/>
    <w:charset w:val="00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urier New" w:hAnsi="AGaramond;Courier New" w:eastAsia="Times New Roman" w:cs="AGaramond;Courier New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D47210"/>
      <w:u w:val="single"/>
    </w:rPr>
  </w:style>
  <w:style w:type="character" w:styleId="InternetLink">
    <w:name w:val="Hyperlink"/>
    <w:basedOn w:val="DefaultParagraphFont"/>
    <w:rPr>
      <w:color w:val="D4721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TBodyText">
    <w:name w:val="SAT Body Text"/>
    <w:basedOn w:val="Normal"/>
    <w:qFormat/>
    <w:pPr>
      <w:jc w:val="both"/>
    </w:pPr>
    <w:rPr/>
  </w:style>
  <w:style w:type="paragraph" w:styleId="SATPageHeader">
    <w:name w:val="SAT Page Header"/>
    <w:basedOn w:val="Normal"/>
    <w:qFormat/>
    <w:pPr/>
    <w:rPr>
      <w:b/>
      <w:bCs/>
      <w:sz w:val="44"/>
      <w:szCs w:val="20"/>
    </w:rPr>
  </w:style>
  <w:style w:type="paragraph" w:styleId="SATSectionHeader">
    <w:name w:val="SAT Section Header"/>
    <w:basedOn w:val="Normal"/>
    <w:qFormat/>
    <w:pPr>
      <w:spacing w:before="0" w:after="120"/>
    </w:pPr>
    <w:rPr>
      <w:bCs/>
      <w:sz w:val="28"/>
      <w:szCs w:val="20"/>
    </w:rPr>
  </w:style>
  <w:style w:type="paragraph" w:styleId="SATTableHeader">
    <w:name w:val="SAT Table Header"/>
    <w:basedOn w:val="Normal"/>
    <w:qFormat/>
    <w:pPr/>
    <w:rPr>
      <w:rFonts w:ascii="AGaramond Bold;Times New Roman" w:hAnsi="AGaramond Bold;Times New Roman" w:cs="AGaramond Bold;Times New Roman"/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59:00Z</dcterms:created>
  <dc:creator>mwilliams</dc:creator>
  <dc:description/>
  <cp:keywords/>
  <dc:language>en-US</dc:language>
  <cp:lastModifiedBy>sesolomon</cp:lastModifiedBy>
  <dcterms:modified xsi:type="dcterms:W3CDTF">2011-06-07T18:59:00Z</dcterms:modified>
  <cp:revision>46</cp:revision>
  <dc:subject/>
  <dc:title>Student Achievement Toolkit 2006</dc:title>
</cp:coreProperties>
</file>